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 18. став 1. Одлуке о оснивању Јавног предузећа за производњу, дистрибуцију и трговину електричне енергије («Службени гласник РС», број 12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ГЕНЕРАЛНОГ ДИРЕКТОРА ЈАВНОГ ПРЕДУЗЕЋ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«ЕЛЕКТРОПРИВРЕДА СРБИЈЕ», БЕОГРА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ВЛАДИМИР ЂОРЂЕВИЋ за генералног директора Јавног предузећа «Електропривреда Србије»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97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2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1. Одлуке о оснивању Јавног предузећа за пренос електричне енергије и управљање преносним системом («Службени гласник РС», број 12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ГЕНЕРАЛНОГ ДИРЕКТОРА ЈАВНОГ ПРЕДУЗЕЋ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«ЕЛЕКТРОМРЕЖА  СРБИЈЕ», БЕОГРА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АГАН ВИГЊЕВИЋ за генералног директора Јавног предузећа «Електромрежа Србије»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95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2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На основу члана </w:t>
      </w:r>
      <w:r>
        <w:rPr>
          <w:sz w:val="20"/>
          <w:szCs w:val="20"/>
          <w:lang w:val="sr-Latn-CS"/>
        </w:rPr>
        <w:t>16</w:t>
      </w:r>
      <w:r>
        <w:rPr>
          <w:sz w:val="20"/>
          <w:szCs w:val="20"/>
          <w:lang w:val="sr-CS"/>
        </w:rPr>
        <w:t xml:space="preserve">. став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>. Одлуке о оснивању Јавног предузећа за производњу, дистрибуцију и трговину електричне енергије («Службени гласник РС», број 12/05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Републике Србије донела 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, ЗАМЕНИКА ПРЕДСЕДНИКА И ЧЛАНОВА УПРАВНОГ ОДБОРА  ЈАВНОГ ПРЕДУЗЕЋА  «ЕЛЕКТРОПРИВРЕДА СРБИЈЕ», БЕОГРАД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Јавног предузећа «Електропривреда Србије», Београд 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председник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оф. др ЈЕРОСЛАВ ЖИВАНИЋ, Технички факултет у Чачк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заменика председник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РАГАН ЖИВКОВИЋ, директор ЈП «Електроморава», Пожаревац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чланове:</w:t>
      </w:r>
    </w:p>
    <w:p>
      <w:pPr>
        <w:pStyle w:val="Normal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ЕН ЋЕТКОВИЋ, директор ЈП «Водовод и канализација», Крагујевац;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ф. др ГРАДИМИР МИЛОВАНОВИЋ, ректор Универзитета у Нишу;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р МИРКО ЋУРИЋ, Техничка школа Горњи Милановац;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ИЛАН КОВАЧЕВИЋ, ТЕ «Никола Тесла», Обреновац;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РАГ ЛУЧИЋ, пом. директора Рударски басен «Колубара», Лазаревац;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 ЗОРАНА МИХАЈЛОВИЋ МИЛАНОВИЋ, Економски факултет, Београд;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 МИЛОШ МИЛАНКОВИЋ, Више електротехничка школа, Београд;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ИЛОРАД МОРАЧИЋ, ЈП «Електропривреда Србија», Београд;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АНИСЛАВ НЕДИМОВИЋ, Дирекција за изградњу општине Сремска Митровиц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број 119-27</w:t>
      </w:r>
      <w:r>
        <w:rPr>
          <w:sz w:val="20"/>
          <w:szCs w:val="20"/>
          <w:lang w:val="sr-Latn-CS"/>
        </w:rPr>
        <w:t>96</w:t>
      </w:r>
      <w:r>
        <w:rPr>
          <w:sz w:val="20"/>
          <w:szCs w:val="20"/>
          <w:lang w:val="sr-CS"/>
        </w:rPr>
        <w:t>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12. маја 2005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nl-NL"/>
        </w:rPr>
        <w:t>VLADA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REPUBLIKE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SRBIJE</w:t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ТПРЕДСЕДНИК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3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16. став 2. Одлуке о оснивању Јавног предузећа за проенос електричне енергије и управљање преносним системом («Службени гласник РС», број 12/05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Републике Србије донела 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 ПРЕДСЕДНИКА, ЗАМЕНИКА ПРЕДСЕДНИКА И ЧЛАНОВА УПРАВНОГ ОДБОРА ЈАВНОГ ПРЕДУЗЕЋА «ЕЛЕКТРОМРЕЖА  СРБИЈЕ», БЕОГРАД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Јавног предузећа «Електромрежа Србије», Београд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председник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ВРАМ ИЗРАЕЛ, «Тир-Комерц», Београд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заменика председник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РАНИСЛАВ ТОМАШЕВИЋ, пом. директора ЈП за експолатацију «Електроисток», Београд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чланове: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АНИСЛАВ БИБИЋ, ЈП «Електроисток», Београд;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ИРОЉУБ БОЖОВИЋ, пом. директора «Рударски басен Коубара», Лазаревац;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НЕЖАНА  ЋАЛИЋ, Министарство за дијаспору;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ЖИВОТА ЋОСИЋ, представништво ХК «Крушик» у Београду;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р ВЛАДИМИР ЈАНКОВИЋ, Дирекција за управљање електроенергетским системом «ЕПС»;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ИЛОМИР ЛУКОВИЋ, АД «Араматуре», Александровац;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АСИЛИЈЕ ПАВИЋЕВИЋ, директор ЈП «Дринске ХЕ», Бајина Башт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2798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12. маја 2005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nl-NL"/>
        </w:rPr>
        <w:t>VLADA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REPUBLIKE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SRBIJE</w:t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ТПРЕДСЕДНИК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2. став 3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НАУЧНОГ ИНСТИТУТА З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ТЕРИНАРСТВО СРБИЈЕ СА СЕДИШТЕМ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ЂОРЂЕ СТЕВАНОВИЋ, дужности директора Научног института за ветеринарство Србије са седиштем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17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2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SRBIJE</w:t>
      </w:r>
    </w:p>
    <w:p>
      <w:pPr>
        <w:pStyle w:val="Footer"/>
        <w:rPr>
          <w:rFonts w:ascii="CTimesBold" w:hAnsi="CTimesBold" w:cs="CTimesBold"/>
          <w:lang w:val="sr-Latn-CS"/>
        </w:rPr>
      </w:pPr>
      <w:r>
        <w:rPr>
          <w:rFonts w:cs="CTimesBold" w:ascii="CTimesBold" w:hAnsi="CTimesBold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6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2. став 3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 ДИРЕКТОРА НАУЧНОГ ИНСТИТУТА З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ТЕРИНАРСТВО СРБИЈЕ СА СЕДИШТЕМ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БРАТИСЛАВ МИЛОШЕВИЋ за директора Научног института за ветеринарство Србије са седиштем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17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2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2. став 1. Закона о вишој школи («Службени гласник РС», бр. 50/92, 39/93, 53/93, 67/93, 48/94,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 ВИШЕ ШКОЛЕ УНУТРАШЊИХ ПОСЛОВА У ЗЕМУН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Управног одбора Више школе унутрашњих послова у Земун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генерал мајор РАДОВАН КНЕЖ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генерал мајор СВЕТИСЛАВ ЂУРЂ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отпуковник МИОДРАГ ВУК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уковник МИЛОШ ВОЈ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ВЛАДИМИР ВУГДЕЛ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62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2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2. став 1. Закона о вишој школи («Службени гласник РС», бр. 50/92, 39/93, 53/93, 67/93, 48/94,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 ВИШЕ ШКОЛЕ УНУТРАШЊИХ ПОСЛОВА У ЗЕМУН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у се за чланове Управног одбора Више школе унутрашњих послова у Земун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 проф. др ЗОРАН ТОМИЋ, Правни факултет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оф. др НЕНАД ЂУРЂЕВИЋ, Правни факултет у Крагујевц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генерал мајор МИЛИВОЈ МИРКОВ, начелник Управе полиције Министарства унутрашњ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уковник БЛАГОЈЕ МИЛИНИЋ, помоћник начелника Управе саобраћајне полиције Министарства унутрашњ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р РАДОМИР ЗЕКАВИЦА, саветник, предавач у Вишој школи унутрашњих посл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62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2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 ЧЛАНОВА УПРАВНОГ И НАДЗОРНОГ ОДБОРА ИНСТИТУТА ЗА ЗАШТИТУ ЗДРАВЉА  КРАГУЈЕВАЦ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Разрешавају се дужности у Управном одбору Института за заштиту здравља Крагујевац: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проф. др СРЕЋКО ЂОРЂЕВИЋ, председник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НЕБОЈША АНЂЕЛКОВИЋ, члан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проф. др БРАНИВОЈЕ ТИМОТИЋ,  члан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ВЕСНА ПАНТОВИЋ, члан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ИЛИНКА ВЛАЈОВИЋ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Института за заштиту здравља Крагујевац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ЕБОЈША МИЛ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ЛОБОДАН МИЛОВА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УНКА ВУЈИЧ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2</w:t>
      </w:r>
      <w:r>
        <w:rPr>
          <w:sz w:val="22"/>
          <w:szCs w:val="22"/>
          <w:lang w:val="sr-Latn-CS"/>
        </w:rPr>
        <w:t>80</w:t>
      </w:r>
      <w:r>
        <w:rPr>
          <w:sz w:val="22"/>
          <w:szCs w:val="22"/>
          <w:lang w:val="sr-CS"/>
        </w:rPr>
        <w:t>0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2. мај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Latn-CS"/>
        </w:rPr>
        <w:t>VLADA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sr-Latn-CS"/>
        </w:rPr>
        <w:t>REPUBLIKE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sr-Latn-CS"/>
        </w:rPr>
        <w:t>SRBIJE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2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Републике Србије донела 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 И  ЧЛАНОВА УПРАВНОГ И НАДЗОРНОГ ОДБОРА ИНСТИТУТА ЗА ЗАШТИТУ ЗДРАВЉА  КРАГУЈЕВАЦ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У Управни одбор Института за заштиту здравља Крагујевац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за председник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р МАРИН ИВОШЕВ, «Застава енергетика», Крагујевац;</w:t>
      </w:r>
    </w:p>
    <w:p>
      <w:pPr>
        <w:pStyle w:val="Normal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члано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МИЛАН МАРИНКОВИЋ, дипл. економиста СУЗ «Војни базени», Крагујевац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р ВЕСНА СТОЈАНОВИЋ, Дом здравља Крагујевац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др ЗОРАН МИЛОСАВЉЕВИЋ, спец. микробиологије са паразитологијом Института за заштиту здравља Крагујевац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др ЈЕЛИЦА ЂОРОВИЋ, спец. санитарне хемије Института за заштиту здравља Крагујевац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Надзорни одбор Института за заштиту здравља Крагујевац именују се:</w:t>
      </w:r>
    </w:p>
    <w:p>
      <w:pPr>
        <w:pStyle w:val="Normal"/>
        <w:spacing w:before="24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за председник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ТАТЈАНА СТЕФАНОВИЋ, дипл. агроном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чланов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мр ЗОРИЦА ТАНАСИЈЕВИЋ, «Застава возила», Крагујевац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2. мр ВЕСНА МАТОВИЋ, Институт за заштиту здравља Крагујевац.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број 119-2</w:t>
      </w:r>
      <w:r>
        <w:rPr>
          <w:sz w:val="20"/>
          <w:szCs w:val="20"/>
          <w:lang w:val="sr-Latn-CS"/>
        </w:rPr>
        <w:t>80</w:t>
      </w:r>
      <w:r>
        <w:rPr>
          <w:sz w:val="20"/>
          <w:szCs w:val="20"/>
          <w:lang w:val="sr-CS"/>
        </w:rPr>
        <w:t>0/2005-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12. маја 2005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Latn-CS"/>
        </w:rPr>
        <w:t>VLADA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sr-Latn-CS"/>
        </w:rPr>
        <w:t>REPUBLIKE</w:t>
      </w:r>
      <w:r>
        <w:rPr>
          <w:rFonts w:cs="CTimesBold" w:ascii="CTimesBold" w:hAnsi="CTimesBold"/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sr-Latn-CS"/>
        </w:rPr>
        <w:t>SRBIJE</w:t>
      </w:r>
    </w:p>
    <w:p>
      <w:pPr>
        <w:pStyle w:val="Foo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3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1. став 4. Закона о универзитету («Службени гласник РС», број 21/02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ЧЛАНОВА САВЕТА ФАКУЛТЕТА ЛИКОВНИХ УМЕТНОСТИ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БЕОГРАД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Факултета ликовних уметности у Београду: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р НИКОЛА ЈАН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АСТАС АНДР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ОВАН ЈАШИН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р ЗОРАН СТАНК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768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2. мај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Latn-CS"/>
        </w:rPr>
        <w:t>VLADA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sr-Latn-CS"/>
        </w:rPr>
        <w:t>REPUBLIKE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sr-Latn-CS"/>
        </w:rPr>
        <w:t>SRBIJE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1. став 4. Закона о универзитету («Службени гласник РС», број 21/0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 ЧЛАНОВА САВЕТА ФАКУЛТЕТА ЛИКОВНИХ УМЕТНОСТИ 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авет Факултета ликовних уметности у Београду именују се: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>-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МОМЧИЛО ПАВЛОВИЋ, директор Института за савремену историју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инж. МИЛАНКО ДЕЛИЋ, директор ЖГП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академик НИКОЛА ЈАНКОВИЋ, редовни професор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роф. ДУШАН ТОДОРОВИЋ, декан Академије уметности у Новом С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76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2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SRBIJE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И ИМЕНОВАЊУ  ЧЛАНА УПРАВНОГ ОДБОРА ФИЛМСКОГ ЦЕНТРА СРБИЈЕ - БЕОГРА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МАКСА ЋАТОВИЋ дужности члана Управног одбора Филмског центра Србије – Београд, на лични захтев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СЛОБОДАН ВИКИ ЈОЦИЋ, директор «Викторија Филма» д.о.о. из Београда, за члана Управног одбора Филмског центра Србије –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1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2. мај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SRBIJE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6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Влади Републике Србије («Службени гласник РС», бр. 5/91 и 45/93), члана 456. Закона о привредним друштвима («Службени гласник РС», број 125/04), а у вези члана 400а став 1. Закона о предузећима «Службени лист СРЈ», број 29/96, 33/96, 29/97, 59/98, 74/99, 9/01 и 36/02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ТАВНИКА ДРУШТВЕНОГ КАПИТАЛА У СКУПШТИНУ И УПРАВНИ ОДБОР ХОЛДИНГ КОМПАНИЈЕ – ПОЉОПРИВРЕДНО ИНДУСТРИЈСКОГ КОМБИНАТА «АЛЕКСИНАЦ-ПИК», АЛЕКСИНАЦ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купштину Холдинг компаније – пољопривредно индустријског комбината «Алексинац-ПИК», Алексинац, именују се, као представници друштвеног капитала изван предузећ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ПАУНОВИЋ, стручни сарадник за Топлички регион  у Регионалној привредној комори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РЂАН СТАНИМИРОВИЋ, дипл. инжењер агрономије у Општинској управи општине Алексин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ВЛАДАН СТОЈАДИНОВИЋ, дипл. економиста, порески инспектор у Пореској управи у Алексин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Холдинг компаније – пољопривредно индустријског комбината «Алексинац-ПИК», Алексинац именују се, као представници друштвеног капитала изван предузећ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ОВИЦА ГРУЈИЋ, секретар за пољопривреду, прехрамбену, дуванску индустрију и водопривреду у Регионалној  привредној комори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ЈЕЛЕНА НИКОЛИЋ, Општински јавни правобранилац у општини Алексинац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АЛЕКСАНДРА НЕШИЋ-НИКОЛИЋ, дипл. инжењер пољопривреде, власник Предузећа «ДОО «</w:t>
      </w:r>
      <w:r>
        <w:rPr>
          <w:sz w:val="22"/>
          <w:szCs w:val="22"/>
          <w:lang w:val="sr-Latn-CS"/>
        </w:rPr>
        <w:t>Alma»</w:t>
      </w:r>
      <w:r>
        <w:rPr>
          <w:sz w:val="22"/>
          <w:szCs w:val="22"/>
          <w:lang w:val="sr-CS"/>
        </w:rPr>
        <w:t>, у Алексинцу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774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2. маја 200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nl-NL"/>
        </w:rPr>
        <w:t>VLADA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REPUBLIKE</w:t>
      </w:r>
      <w:r>
        <w:rPr>
          <w:rFonts w:cs="CTimesBold" w:ascii="CTimesBold" w:hAnsi="CTimesBold"/>
          <w:sz w:val="22"/>
          <w:szCs w:val="22"/>
          <w:lang w:val="sr-CS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SRBIJE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ПРЕДСЕДНИ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>На основу члана 98. став 1. и члана 108. став 1. Закона о прекршајима («Службени гласник СРС», број 44/89 и «Службени гласник РС», бр. 21/90, 11/92, 6/93, 20/93, 53/93, 67/93, 28/94, 16/97, 37/97, 36/98, 44/98, 65/01 и 55/04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Влада Републике Србије донела ј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СТАНКУ ДУЖНОСТИ СУДИЈЕ ОПШТИНСКОГ ОРГАНА ЗА ПРЕКРШАЈЕ У </w:t>
      </w:r>
      <w:r>
        <w:rPr>
          <w:b/>
          <w:lang w:val="sr-CS"/>
        </w:rPr>
        <w:t>КНИЋ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ДРАГАНУ БОДИЋУ престаје дужност судије Општинског органа за прекршаје у Книћу са 6. мајем 2005. годин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</w:t>
      </w:r>
      <w:r>
        <w:rPr>
          <w:lang w:val="nl-NL"/>
        </w:rPr>
        <w:t>roj</w:t>
      </w:r>
      <w:r>
        <w:rPr>
          <w:lang w:val="sr-CS"/>
        </w:rPr>
        <w:t xml:space="preserve"> 119-2897/2005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2. маја 2005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VLADA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REPUBLIKE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SRBIJE</w:t>
      </w:r>
    </w:p>
    <w:p>
      <w:pPr>
        <w:pStyle w:val="Normal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Latn-CS"/>
        </w:rPr>
        <w:t>/</w:t>
      </w:r>
      <w:r>
        <w:rPr>
          <w:lang w:val="sr-CS"/>
        </w:rPr>
        <w:t>1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6. Закона о прибављању и коришћењу иностраних средстава за повећање запослености и запошљавања повратника са рада из иностранства («Службени лист СФРЈ»,  бр. 22/78 и 54/86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Републике Србије донела је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А И ЗАМЕНИКА ЧЛАНА УПРАВНОГ ОДБОРА ФОНДА ЗА ФИНАНСИРАЊЕ ПОВЕЋАЊА ЗАПОСЛЕНОСТИ У ПРИВРЕДНО НЕДОВОЉНО РАЗВИЈЕНИМ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ИЗРАЗИТО ЕМИГРАЦИОНИМ ПОДРУЧЈИ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ВЕЗНЕ РЕПУБЛИКЕ ЈУГОСЛАВ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ју се дужности у Управном одбору Фонда з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инансирање повећања запослености у привредно недовољно развијеним и изразито емиграционим подручјима Савезне Републике Југославије, са даном истека мандат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р БОЖИДАР ЂЕЛИЋ, члан;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ДЕЈАН ПОПОВИЋ, заменик члана.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915/2005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2. маја 2005. године.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rFonts w:cs="CTimesBold" w:ascii="CTimesBold" w:hAnsi="CTimesBold"/>
          <w:sz w:val="22"/>
          <w:szCs w:val="22"/>
          <w:lang w:val="nl-NL"/>
        </w:rPr>
        <w:t>VLADA REPUBLIKE SRBIJE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0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</w:t>
      </w:r>
      <w:r>
        <w:rPr>
          <w:sz w:val="22"/>
          <w:szCs w:val="22"/>
        </w:rPr>
        <w:t xml:space="preserve"> члана 16. Закона о прибављању и коришћењу иностраних средстава за повећање запослености и запошљава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повратника са рада из иностранства (</w:t>
      </w:r>
      <w:r>
        <w:rPr>
          <w:sz w:val="22"/>
          <w:szCs w:val="22"/>
          <w:lang w:val="sr-CS"/>
        </w:rPr>
        <w:t xml:space="preserve">«Службени лист </w:t>
      </w:r>
      <w:r>
        <w:rPr>
          <w:sz w:val="22"/>
          <w:szCs w:val="22"/>
        </w:rPr>
        <w:t>СФРЈ</w:t>
      </w:r>
      <w:r>
        <w:rPr>
          <w:sz w:val="22"/>
          <w:szCs w:val="22"/>
          <w:lang w:val="sr-CS"/>
        </w:rPr>
        <w:t>»</w:t>
      </w:r>
      <w:r>
        <w:rPr>
          <w:sz w:val="22"/>
          <w:szCs w:val="22"/>
        </w:rPr>
        <w:t>,  бр. 22/78 и 54/86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Влада Републике Србије донела је 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ИМЕНОВАЊУ ЧЛАНА И ЗАМЕНИКА ЧЛАНА УПРАВНОГ ОДБ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А ЗА ФИНАНСИРАЊЕ ПОВЕЋАЊА ЗАПОСЛЕНОСТИ У ПРИВРЕДНО НЕДОВОЉНО РАЗВИЈЕНИМ И ИЗРАЗИТО ЕМИГРАЦИОНИМ ПОДРУЧЈИ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ВЕЗНЕ РЕПУБЛИКЕ ЈУГОСЛАВИЈ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  <w:t>У Управни одбор Фонда 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инансирање повећања запослености у привредно недовољно развијеним и изразито емиграционим подручјима Савезне Републике Југославије именују 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за члана Управног одбора Фонда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др ПРЕДРАГ БУБАЛО</w:t>
      </w:r>
      <w:r>
        <w:rPr>
          <w:sz w:val="22"/>
          <w:szCs w:val="22"/>
        </w:rPr>
        <w:t xml:space="preserve">, министар </w:t>
      </w:r>
      <w:r>
        <w:rPr>
          <w:sz w:val="22"/>
          <w:szCs w:val="22"/>
          <w:lang w:val="sr-CS"/>
        </w:rPr>
        <w:t>привреде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за заменика члана Управног одбора Фонда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ЉИЉАНА МИЛОСАВЉЕ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заменик </w:t>
      </w:r>
      <w:r>
        <w:rPr>
          <w:sz w:val="22"/>
          <w:szCs w:val="22"/>
        </w:rPr>
        <w:t xml:space="preserve">министра </w:t>
      </w:r>
      <w:r>
        <w:rPr>
          <w:sz w:val="22"/>
          <w:szCs w:val="22"/>
          <w:lang w:val="sr-CS"/>
        </w:rPr>
        <w:t>рада, запошљавања и социјалне политике</w:t>
      </w:r>
      <w:r>
        <w:rPr>
          <w:sz w:val="22"/>
          <w:szCs w:val="22"/>
        </w:rPr>
        <w:t>.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</w:t>
      </w:r>
      <w:r>
        <w:rPr>
          <w:sz w:val="22"/>
          <w:szCs w:val="22"/>
        </w:rPr>
        <w:t xml:space="preserve"> 119-</w:t>
      </w:r>
      <w:r>
        <w:rPr>
          <w:sz w:val="22"/>
          <w:szCs w:val="22"/>
          <w:lang w:val="sr-CS"/>
        </w:rPr>
        <w:t>2915</w:t>
      </w:r>
      <w:r>
        <w:rPr>
          <w:sz w:val="22"/>
          <w:szCs w:val="22"/>
        </w:rPr>
        <w:t>/2005</w:t>
      </w:r>
      <w:r>
        <w:rPr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sz w:val="22"/>
          <w:szCs w:val="22"/>
          <w:lang w:val="sr-CS"/>
        </w:rPr>
        <w:t>У Београду, 1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маја</w:t>
      </w:r>
      <w:r>
        <w:rPr>
          <w:sz w:val="22"/>
          <w:szCs w:val="22"/>
        </w:rPr>
        <w:t xml:space="preserve"> 2005. </w:t>
      </w:r>
      <w:r>
        <w:rPr>
          <w:sz w:val="22"/>
          <w:szCs w:val="22"/>
          <w:lang w:val="sr-CS"/>
        </w:rPr>
        <w:t>године.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rFonts w:cs="CTimesBold" w:ascii="CTimesBold" w:hAnsi="CTimesBold"/>
          <w:sz w:val="22"/>
          <w:szCs w:val="22"/>
          <w:lang w:val="nl-NL"/>
        </w:rPr>
        <w:t>VLADA REPUBLIKE SRBIJE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797"/>
        </w:tabs>
        <w:ind w:left="179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2:06:00Z</dcterms:created>
  <dc:creator>Zlata1</dc:creator>
  <dc:description/>
  <dc:language>en-US</dc:language>
  <cp:lastModifiedBy>Jovan</cp:lastModifiedBy>
  <dcterms:modified xsi:type="dcterms:W3CDTF">2005-05-18T13:03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51823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1. sed 12.05.05</vt:lpwstr>
  </property>
  <property fmtid="{D5CDD505-2E9C-101B-9397-08002B2CF9AE}" pid="6" name="_ReviewingToolsShownOnce">
    <vt:lpwstr/>
  </property>
</Properties>
</file>